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C-TRENNWANDANLAGE TYP PUP30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BRIKAT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YP PUP30 </w:t>
      </w:r>
      <w:r>
        <w:rPr>
          <w:rFonts w:cs="Arial" w:ascii="Arial" w:hAnsi="Arial"/>
        </w:rPr>
        <w:t>der</w:t>
      </w:r>
      <w:r>
        <w:rPr>
          <w:rFonts w:cs="Arial" w:ascii="Arial" w:hAnsi="Arial"/>
          <w:b/>
        </w:rPr>
        <w:t xml:space="preserve"> SCHÄFER </w:t>
      </w:r>
      <w:r>
        <w:rPr>
          <w:rFonts w:cs="Arial" w:ascii="Arial" w:hAnsi="Arial"/>
        </w:rPr>
        <w:t>Trennwandsysteme GmbH, 56593 Horhausen, Tel. 02687/91510, www.schaefer-tws.de oder technisch und optisch absolut gleichwert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BAUART:</w:t>
      </w:r>
    </w:p>
    <w:p>
      <w:pPr>
        <w:pStyle w:val="Normal"/>
        <w:rPr/>
      </w:pPr>
      <w:r>
        <w:rPr>
          <w:rFonts w:cs="Arial" w:ascii="Arial" w:hAnsi="Arial"/>
        </w:rPr>
        <w:t>Trennwandelemente, Pfosten, Wände und Türen in Sandwichbauweise. Alle Ecken körperfreundlich abgerundet. Sandwichelemente durch einen innenliegenden Rahmen aus Hartkunststoffprofilen stabilisiert. Der Hohlraum der Elemente ist vollflächig mit FCKW-freiem Polyurethan-Hartschaum ausgeschäumt, der die Halbschalen absolut planeben und unlösbar miteinander verbindet. Die Elemente sind umlaufend mit Profilen geschlo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hl, verzinkt, pulverbeschichtet, auf Feuchtraumbedingungen ausgerich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ÜREN:</w:t>
      </w:r>
    </w:p>
    <w:p>
      <w:pPr>
        <w:pStyle w:val="Normal"/>
        <w:rPr/>
      </w:pPr>
      <w:r>
        <w:rPr>
          <w:rFonts w:cs="Arial" w:ascii="Arial" w:hAnsi="Arial"/>
        </w:rPr>
        <w:t>Die Türen sind seitlich mit Aluminium-Profilen flächenbündig geschlossen, die gleichzeitig als Türanschlag und als Sichtschutz di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PFLEIS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iniumprofil mit Kunststoffabdeckung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ND- UND ECKANSCHLU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danschluß durch ein Aluminium-U-Profil. Eckanschluss zur Verbindung der Vorderfront und der Seitenwand aus stranggepresstem Aluminiumprof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ESCHLÄGE:</w:t>
      </w:r>
    </w:p>
    <w:p>
      <w:pPr>
        <w:pStyle w:val="Normal"/>
        <w:rPr/>
      </w:pPr>
      <w:r>
        <w:rPr>
          <w:rFonts w:cs="Arial" w:ascii="Arial" w:hAnsi="Arial"/>
        </w:rPr>
        <w:t xml:space="preserve">Vollverzinktes Schloss mit Falle und Riegel. Sicherheitsdrücker in U-Form aus bruchfestem Polyamid mit Stahlkern, Stärke 23 mm. Rosetten, Riegelolive, Frei-/Besetzt-Anzeige und Not-entriegelung auß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4205BB"/>
        </w:rPr>
        <w:t>Als Alternative: Vollverzinktes Schloss mit Falle und Riegel. Sicherheitsdrücker aus eloxiertem Aluminium in L-Form (Frankfurter Modell). Rosetten, Riegelolive, Frei-/Besetzt-Anzeige und Notentriegelung außen. Haken und Puffer ebenfalls aus eloxiertem Aluminium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4205BB"/>
        </w:rPr>
        <w:t>Als Alternative: Vollverzinktes Schloss mit Falle und Riegel. Sicherheitsdrücker aus Edelstahl in L-Form (Frankfurter Modell). Rosetten, Riegelolive, Frei-/Besetzt-Anzeige und Notentriegelung außen Haken und Puffer ebenfalls aus Edelsta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ÜS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fenlos höhenverstellbarer Stützfuß mit angeschweißtem Teller und Abdeckrosette komplett aus Edelstahl nach DIN 1.43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DARDZUBEHÖR:</w:t>
      </w:r>
    </w:p>
    <w:p>
      <w:pPr>
        <w:pStyle w:val="Normal"/>
        <w:rPr/>
      </w:pPr>
      <w:r>
        <w:rPr>
          <w:rFonts w:cs="Arial" w:ascii="Arial" w:hAnsi="Arial"/>
        </w:rPr>
        <w:t>Je Kabine ein Kleiderhaken und ein Türp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RB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äß Herstellerfarbka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Ö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ardhöhe 2.000 mm einschl. 150 mm Bodenfreihe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UBEHÖ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inalschamwand 400 x 900 mm, aus dem gleichen Material wie die Kabinenelemente wandhänge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festigt mittels 2 eloxierter Aluminiumrond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inalschamwand 400 x 900 mm, aus 10 mm Einscheibensicherheitsglas mit einseitig keramischen Siebdruck. Wandhängend befestigt mittels 4 eloxierter Aluminiumwinkel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Hakenpuffer Nylon N8007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Nylon Rollenhalter N8001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Nylon Ersatzrollenhalter N8002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Nylon Bürstengarnitur N8003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Haken Aluminium AL7010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Hakenpuffer Aluminium AL7007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Aluminium Rollenhalter AL7001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Aluminium Ersatzrollenhalter AL7002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Aluminium Bürstengarnitur AL7003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Haken Edelstahl ES6010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Hakenpuffer Edelstahl ES6007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Edelstahl Rollenhalter ES6001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Edelstahl Ersatzrollenhalter ES6002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  <w:t>Schäfer Edelstahl Bürstengarnitur ES6003</w:t>
      </w:r>
    </w:p>
    <w:p>
      <w:pPr>
        <w:pStyle w:val="Normal"/>
        <w:jc w:val="both"/>
        <w:rPr>
          <w:rFonts w:ascii="Arial" w:hAnsi="Arial" w:cs="Arial"/>
          <w:color w:val="4205BB"/>
        </w:rPr>
      </w:pPr>
      <w:r>
        <w:rPr>
          <w:rFonts w:cs="Arial" w:ascii="Arial" w:hAnsi="Arial"/>
          <w:color w:val="4205BB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45 Light">
    <w:altName w:val="Frutiger LT 45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Schäfer Trennwandsysteme GmbH ● Postfach 60 ● D-56593 Horhausen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42570</wp:posOffset>
              </wp:positionH>
              <wp:positionV relativeFrom="page">
                <wp:posOffset>10328275</wp:posOffset>
              </wp:positionV>
              <wp:extent cx="72009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45 Light;Frutiger LT 45 Light" w:hAnsi="Frutiger 45 Light;Frutiger LT 45 Light" w:cs="Frutiger 45 Light;Frutiger LT 45 Light"/>
                              <w:sz w:val="8"/>
                            </w:rPr>
                          </w:pPr>
                          <w:r>
                            <w:rPr>
                              <w:rFonts w:cs="Arial" w:ascii="Frutiger 45 Light;Frutiger LT 45 Light" w:hAnsi="Frutiger 45 Light;Frutiger LT 45 Light"/>
                              <w:sz w:val="8"/>
                              <w:szCs w:val="16"/>
                            </w:rPr>
                            <w:t>04/2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0pt;mso-wrap-distance-right:0pt;mso-wrap-distance-top:0pt;mso-wrap-distance-bottom:0pt;margin-top:813.25pt;mso-position-vertical-relative:page;margin-left: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Frutiger 45 Light;Frutiger LT 45 Light" w:hAnsi="Frutiger 45 Light;Frutiger LT 45 Light" w:cs="Frutiger 45 Light;Frutiger LT 45 Light"/>
                        <w:sz w:val="8"/>
                      </w:rPr>
                    </w:pPr>
                    <w:r>
                      <w:rPr>
                        <w:rFonts w:cs="Arial" w:ascii="Frutiger 45 Light;Frutiger LT 45 Light" w:hAnsi="Frutiger 45 Light;Frutiger LT 45 Light"/>
                        <w:sz w:val="8"/>
                        <w:szCs w:val="16"/>
                      </w:rPr>
                      <w:t>04/20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4"/>
      </w:rPr>
    </w:pPr>
    <w:hyperlink r:id="rId2">
      <w:r>
        <w:rPr>
          <w:rStyle w:val="InternetLink"/>
          <w:rFonts w:cs="Arial" w:ascii="Arial" w:hAnsi="Arial"/>
          <w:sz w:val="16"/>
          <w:szCs w:val="16"/>
        </w:rPr>
        <w:t>Tel.: 0 26 87/91 51 0 ● Fax: 0 26 87/91 51 30 ●  www.schaefer-tws.de</w:t>
      </w:r>
    </w:hyperlink>
  </w:p>
  <w:p>
    <w:pPr>
      <w:pStyle w:val="Footer"/>
      <w:jc w:val="center"/>
      <w:rPr/>
    </w:pPr>
    <w:hyperlink r:id="rId3">
      <w:r>
        <w:rPr/>
      </w:r>
    </w:hyperlink>
  </w:p>
  <w:p>
    <w:pPr>
      <w:pStyle w:val="Footer"/>
      <w:jc w:val="center"/>
      <w:rPr>
        <w:rFonts w:ascii="Frutiger 45 Light;Frutiger LT 45 Light" w:hAnsi="Frutiger 45 Light;Frutiger LT 45 Light" w:eastAsia="Frutiger 45 Light;Frutiger LT 45 Light" w:cs="Frutiger 45 Light;Frutiger LT 45 Light"/>
        <w:sz w:val="4"/>
      </w:rPr>
    </w:pPr>
    <w:r>
      <w:rPr>
        <w:rFonts w:eastAsia="Frutiger 45 Light;Frutiger LT 45 Light" w:cs="Frutiger 45 Light;Frutiger LT 45 Light" w:ascii="Frutiger 45 Light;Frutiger LT 45 Light" w:hAnsi="Frutiger 45 Light;Frutiger LT 45 Light"/>
        <w:sz w:val="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haefer-tws.de/" TargetMode="External"/><Relationship Id="rId2" Type="http://schemas.openxmlformats.org/officeDocument/2006/relationships/hyperlink" Target="http://www.schaefer-tws.de/" TargetMode="External"/><Relationship Id="rId3" Type="http://schemas.openxmlformats.org/officeDocument/2006/relationships/hyperlink" Target="http://www.schaefer-tw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3:00Z</dcterms:created>
  <dc:creator>Schäfer GmbH</dc:creator>
  <dc:description/>
  <cp:keywords/>
  <dc:language>en-US</dc:language>
  <cp:lastModifiedBy>Sandra Pohle</cp:lastModifiedBy>
  <cp:lastPrinted>2008-12-15T16:04:00Z</cp:lastPrinted>
  <dcterms:modified xsi:type="dcterms:W3CDTF">2013-10-01T08:33:00Z</dcterms:modified>
  <cp:revision>7</cp:revision>
  <dc:subject/>
  <dc:title>LV-Text Typ GVK 13</dc:title>
</cp:coreProperties>
</file>